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YT: Pushing Your Think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>George Washington's Socks</w:t>
        <w:tab/>
        <w:t>_______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>Elvira Woodruff_</w:t>
        <w:tab/>
        <w:tab/>
        <w:t>___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Critique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was the most powerful " Key" to the legend and secret of the boat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Support your answer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67437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45pt" to="535pt,21.4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Extending Beyond the text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haract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would the story be different without one of the characters? Choose one and describe in detail the impact they had on the unfolding of events,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at happened in the story to make you think that?  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could or wouldn't happen without the character you chose?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OV: understanding character emotion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f you were a member of the adventure club, what memory from the "camp-out" would you treasure most deeply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Reflection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ink back about the entire story. What resonates with you deeply. What do you keep thinking about? Any lingering questions or comments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ink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still wonder,,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wish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My favorite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feel good about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I like how the author...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important because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21:45:00Z</dcterms:created>
  <dc:creator>Mt. Laurel Administrator</dc:creator>
  <dc:description/>
  <cp:keywords/>
  <dc:language>en-US</dc:language>
  <cp:lastModifiedBy>MTL Admin</cp:lastModifiedBy>
  <cp:lastPrinted>2012-02-14T09:50:00Z</cp:lastPrinted>
  <dcterms:modified xsi:type="dcterms:W3CDTF">2012-04-14T21:45:00Z</dcterms:modified>
  <cp:revision>2</cp:revision>
  <dc:subject/>
  <dc:title>Organize Your Thoughts</dc:title>
</cp:coreProperties>
</file>